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213147284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13421239"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769487940"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218851367"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71403632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